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7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ypominamy, że w </w:t>
            </w:r>
            <w:r>
              <w:rPr>
                <w:rFonts w:cs="Times New Roman" w:ascii="Times New Roman" w:hAnsi="Times New Roman"/>
                <w:b/>
                <w:bCs/>
              </w:rPr>
              <w:t>Centrum Informacji Służby Celnej</w:t>
            </w:r>
            <w:r>
              <w:rPr>
                <w:rFonts w:cs="Times New Roman" w:ascii="Times New Roman" w:hAnsi="Times New Roman"/>
              </w:rPr>
              <w:t xml:space="preserve"> można uzyskać informacje, o przepisach celnych oraz przepisach odrębnych związanych z obrotem towarowym z zagranicą, przepisach dotyczących kontroli podatku akcyzowego oraz podatku od towarów i usług z tytułu importu towarów oraz o przepisach dotyczących kontroli gier hazardowych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m Informacji Służby Celnej jest dostępne w dni robocze od poniedziałku do piątku, w godzinach od 8 do 16. Ponadto pod numerem infolinii można przez całą dobę odsłuchać podstawowych informacji dla podróżnych przekraczających granicę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Kontakt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z telefonów stacjonarnych 801 055 055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elefonów komórkowych (22) 330 03 30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zagranicy +48 22 330 03 30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info.sluzbacelna@kat.mofnet.gov.pl</w:t>
              </w:r>
            </w:hyperlink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ałodobowy dostęp do informacji zapewniają obecnie dwie </w:t>
            </w:r>
            <w:r>
              <w:rPr>
                <w:rFonts w:cs="Times New Roman" w:ascii="Times New Roman" w:hAnsi="Times New Roman"/>
                <w:b/>
                <w:bCs/>
              </w:rPr>
              <w:t>witryny internetowego portalu Służby Celnej</w:t>
            </w:r>
            <w:r>
              <w:rPr>
                <w:rFonts w:cs="Times New Roman" w:ascii="Times New Roman" w:hAnsi="Times New Roman"/>
              </w:rPr>
              <w:t xml:space="preserve"> (Ministerstwo Finansów):</w:t>
            </w:r>
          </w:p>
          <w:p>
            <w:pPr>
              <w:pStyle w:val="Akapitzlist"/>
              <w:spacing w:before="280" w:after="280"/>
              <w:ind w:left="0" w:firstLine="33"/>
              <w:jc w:val="both"/>
              <w:rPr/>
            </w:pPr>
            <w:hyperlink r:id="rId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www.sluzbacelna.gov.pl</w:t>
              </w:r>
            </w:hyperlink>
            <w:r>
              <w:rPr>
                <w:sz w:val="22"/>
                <w:szCs w:val="22"/>
              </w:rPr>
              <w:t xml:space="preserve"> – gdzie publikowane są w szczególności komunikaty i aktualności z zakresu działalności Służby Celnej, dane o jej strukturze organizacyjnej , kierownictwie oraz jednostkach podległych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www.finanse.mf.gov.pl</w:t>
              </w:r>
            </w:hyperlink>
            <w:r>
              <w:rPr>
                <w:rFonts w:cs="Times New Roman" w:ascii="Times New Roman" w:hAnsi="Times New Roman"/>
              </w:rPr>
              <w:t xml:space="preserve"> (m.in.  działy.: „Cło”, „Akcyza”, „Podatek od gier”) – gdzie znajdują się w szczególności podstawowe i rozszerzone informacje o zadaniach Służby Celnej i regulujących je przepisach prawnych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2"/>
                  <w:szCs w:val="12"/>
                </w:rPr>
                <w:t>info.sluzbacelna@kat.mofnet.gov.pl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2"/>
                  <w:szCs w:val="12"/>
                </w:rPr>
                <w:t>www.sluzbacelna.gov.pl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2"/>
                  <w:szCs w:val="12"/>
                </w:rPr>
                <w:t>www.finanse.mf.gov.pl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8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4/2016&#10;z dnia 15.0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sluzbacelna@kat.mofnet.gov.pl" TargetMode="External"/><Relationship Id="rId3" Type="http://schemas.openxmlformats.org/officeDocument/2006/relationships/hyperlink" Target="http://www.sluzbacelna.gov.pl/" TargetMode="External"/><Relationship Id="rId4" Type="http://schemas.openxmlformats.org/officeDocument/2006/relationships/hyperlink" Target="http://www.finanse.mf.gov.pl/" TargetMode="External"/><Relationship Id="rId5" Type="http://schemas.openxmlformats.org/officeDocument/2006/relationships/hyperlink" Target="mailto:info.sluzbacelna@kat.mofnet.gov.pl" TargetMode="External"/><Relationship Id="rId6" Type="http://schemas.openxmlformats.org/officeDocument/2006/relationships/hyperlink" Target="http://www.sluzbacelna.gov.pl/" TargetMode="External"/><Relationship Id="rId7" Type="http://schemas.openxmlformats.org/officeDocument/2006/relationships/hyperlink" Target="http://www.finanse.mf.gov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45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6-01-15T08:57:00Z</dcterms:modified>
  <cp:revision>7</cp:revision>
  <dc:subject/>
  <dc:title>Szanowni Państwo</dc:title>
</cp:coreProperties>
</file>